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Додаток  4                                                                                                                             до  рішення  44 сесії міської ради</w:t>
      </w:r>
    </w:p>
    <w:p>
      <w:pPr>
        <w:pStyle w:val="Heading1"/>
        <w:jc w:val="right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ru-RU"/>
        </w:rPr>
        <w:t>ІІ</w:t>
      </w:r>
      <w:r>
        <w:rPr>
          <w:sz w:val="24"/>
          <w:szCs w:val="24"/>
        </w:rPr>
        <w:t xml:space="preserve"> скликання  від 31 жовтня 2018 р</w:t>
      </w:r>
      <w:r>
        <w:rPr>
          <w:sz w:val="22"/>
          <w:szCs w:val="22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о  виконання бюджету  м. Ніжина за 9 місяців 2018 рік.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 звіт Ніжинського УДКСУ)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81280</wp:posOffset>
                </wp:positionV>
                <wp:extent cx="6639560" cy="8818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881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1"/>
                              <w:gridCol w:w="8711"/>
                              <w:gridCol w:w="1134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ркуш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віт  про  фінансовий стан (баланс)  станом  на  01 жовтня 2018  ро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віт  про  фінансові результати на 01 жовтня 2018 рок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віт про виконання  місцевих бюджетів за  9 місяців 2018 року.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. Доход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1 Доходи загального  фонду місцевих  бюджет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9-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.Доход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.2 Доходи спеціального фонду місцевих  бюджетів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 Видат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.1 Видатки загального  фонду місцевих  бюджет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2-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І Видатки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.2 Видатки спеціального фонду місцевих  бюджет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-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.2.1 Видатки  спеціального  фонду  бюджету, проведені  за  рахунок  коштів, отриманих як  плата за  послуги, що  надаються  бюджетними установа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9-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.2.2.Видатки  спеціального  фонду  бюджету,  проведені  за  рахунок  коштів, отриманих з інших джерел власних надходжень бюджетних устан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2-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.2.3.Видатки  спеціального  фонду  бюджету,  проведені  за  рахунок  доходів  спеціального  фонду  бюджету,  що  направляються  на  спеціальні  видат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4-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V. 4.1.Фінансування загального фонду місцевих бюджеті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ІV. 4.2. Фінансування спеціального  фонду місцевих бюджетів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віт про  надання  та використання  місцевими бюджетами дотацій та субвенцій, отриманих з державного бюджету за ІІІ квартал 2018 рок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нформація  про стан місцевих боргів станом на 01 жовтня 2018 рок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віт  про  бюджетну  заборгованість по загальному  фонду  станом на 01 жовтня 2018 рок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4-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нформація про заборгованість розпорядників та одержувачів коштів місцевих бюджетів за окремими програма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віт про бюджетну заборгованість  по спеціальному фонду станом на 01 жовтня 2018 рок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8-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нформація про заборгованість розпорядників та одержувачів коштів місцевих бюджетів за окремими програма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694.4pt;mso-wrap-distance-left:9pt;mso-wrap-distance-right:9pt;mso-wrap-distance-top:0pt;mso-wrap-distance-bottom:0pt;margin-top:6.4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1"/>
                        <w:gridCol w:w="8711"/>
                        <w:gridCol w:w="1134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lang w:val="uk-UA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ркушів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віт  про  фінансовий стан (баланс)  станом  на  01 жовтня 2018  ро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-2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віт  про  фінансові результати на 01 жовтня 2018 рок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-5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Звіт про виконання  місцевих бюджетів за  9 місяців 2018 року.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6-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. До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1 Доходи загального  фонду місцевих  бюджет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9-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.До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.2 Доходи спеціального фонду місцевих  бюджетів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 Видат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.1 Видатки загального  фонду місцевих  бюджет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2-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І Видатки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.2 Видатки спеціального фонду місцевих  бюджет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-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.2.1 Видатки  спеціального  фонду  бюджету, проведені  за  рахунок  коштів, отриманих як  плата за  послуги, що  надаються  бюджетними установа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9-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.2.2.Видатки  спеціального  фонду  бюджету,  проведені  за  рахунок  коштів, отриманих з інших джерел власних надходжень бюджетних устан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2-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.2.3.Видатки  спеціального  фонду  бюджету,  проведені  за  рахунок  доходів  спеціального  фонду  бюджету,  що  направляються  на  спеціальні  видат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4-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V. 4.1.Фінансування загального фонду місцевих бюджеті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ІV. 4.2. Фінансування спеціального  фонду місцевих бюджетів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віт про  надання  та використання  місцевими бюджетами дотацій та субвенцій, отриманих з державного бюджету за ІІІ квартал 2018 рок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нформація  про стан місцевих боргів станом на 01 жовтня 2018 рок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віт  про  бюджетну  заборгованість по загальному  фонду  станом на 01 жовтня 2018 рок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4-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нформація про заборгованість розпорядників та одержувачів коштів місцевих бюджетів за окремими програма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віт про бюджетну заборгованість  по спеціальному фонду станом на 01 жовтня 2018 рок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8-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нформація про заборгованість розпорядників та одержувачів коштів місцевих бюджетів за окремими програма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49" w:right="708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10:00Z</dcterms:created>
  <dc:creator>User1</dc:creator>
  <dc:description/>
  <cp:keywords/>
  <dc:language>en-US</dc:language>
  <cp:lastModifiedBy>Finance</cp:lastModifiedBy>
  <cp:lastPrinted>2018-08-06T09:14:00Z</cp:lastPrinted>
  <dcterms:modified xsi:type="dcterms:W3CDTF">2018-10-26T05:30:00Z</dcterms:modified>
  <cp:revision>227</cp:revision>
  <dc:subject/>
  <dc:title>                                                                                                Додаток  №  3</dc:title>
</cp:coreProperties>
</file>